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71806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надання одноразови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65 15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шістдесят п’ять тисяч сто п’ятдесят вісім грн. 00 коп.) перерахувати на рахунок управління соціального захисту населення міської ради (Світлана Прубняк), в тому числі 65 000 грн 00 коп. (шістдесят п’ять  тисяч грн.00 коп.) для виплати допомог та 158 грн. 00 коп. (сто п’ятдесят вісім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Олександр Челядин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0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8:00Z</dcterms:modified>
  <cp:revision>3</cp:revision>
  <dc:subject/>
  <dc:title> УКРАЇНА     </dc:title>
</cp:coreProperties>
</file>